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2691989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3243250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864713414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